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firstLine="5103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ЗАТВЕРДЖЕНО</w:t>
      </w:r>
    </w:p>
    <w:p>
      <w:pPr>
        <w:pStyle w:val="Normal"/>
        <w:ind w:firstLine="5103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каз Державного комітету</w:t>
      </w:r>
    </w:p>
    <w:p>
      <w:pPr>
        <w:pStyle w:val="Normal"/>
        <w:ind w:firstLine="5103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атистики України</w:t>
      </w:r>
    </w:p>
    <w:p>
      <w:pPr>
        <w:pStyle w:val="Normal"/>
        <w:ind w:firstLine="5103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7.08.2008 № 296</w:t>
      </w:r>
    </w:p>
    <w:p>
      <w:pPr>
        <w:pStyle w:val="Normal"/>
        <w:ind w:firstLine="5103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ind w:firstLine="5103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реєстровано в Міністерстві </w:t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ind w:firstLine="5103"/>
        <w:rPr/>
      </w:pPr>
      <w:r>
        <w:rPr>
          <w:color w:val="000000"/>
          <w:sz w:val="28"/>
          <w:szCs w:val="28"/>
          <w:lang w:val="uk-UA"/>
        </w:rPr>
        <w:t>юстиції України 22.09.2008</w:t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ind w:firstLine="5103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№882/15573</w:t>
      </w:r>
    </w:p>
    <w:p>
      <w:pPr>
        <w:pStyle w:val="Heading"/>
        <w:tabs>
          <w:tab w:val="clear" w:pos="708"/>
          <w:tab w:val="left" w:pos="5529" w:leader="none"/>
          <w:tab w:val="left" w:pos="5812" w:leader="none"/>
        </w:tabs>
        <w:ind w:left="1134" w:firstLine="3828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4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4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І Н С Т Р У К Ц І 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щодо заповнення форми державного статистичного спостереже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№</w:t>
      </w:r>
      <w:r>
        <w:rPr>
          <w:b/>
          <w:bCs/>
          <w:color w:val="000000"/>
          <w:sz w:val="28"/>
          <w:szCs w:val="28"/>
          <w:lang w:val="uk-UA"/>
        </w:rPr>
        <w:t>9-б-сг "</w:t>
      </w:r>
      <w:r>
        <w:rPr>
          <w:b/>
          <w:color w:val="000000"/>
          <w:sz w:val="28"/>
          <w:szCs w:val="28"/>
          <w:lang w:val="uk-UA"/>
        </w:rPr>
        <w:t xml:space="preserve">Внесення мінеральних, органічних добрив,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гіпсування та вапнування ґрунтів під урожай 200_ року" (річна)</w:t>
      </w:r>
    </w:p>
    <w:p>
      <w:pPr>
        <w:pStyle w:val="TextBodyIndent"/>
        <w:ind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I.Загальні положення</w:t>
      </w:r>
    </w:p>
    <w:p>
      <w:pPr>
        <w:pStyle w:val="TextBodyIndent"/>
        <w:ind w:firstLine="567"/>
        <w:rPr>
          <w:color w:val="000000"/>
          <w:szCs w:val="28"/>
        </w:rPr>
      </w:pPr>
      <w:r>
        <w:rPr>
          <w:color w:val="000000"/>
          <w:szCs w:val="28"/>
        </w:rPr>
        <w:t>1.1.Форма державного статистичного спостереження №9-б-сг "Внесення мінеральних, органічних добрив, гіпсування та вапнування ґрунтів під урожай 200_ року" (річна) (далі – форма №9-б-сг) подається органу державної статистики за місцем здійснення діяльності (місцезнаходженням земельних ділянок) респондента,  який здійснює сільськогосподарську діяльність незалежно від його підпорядкування і організаційно-правової форми господарювання та який згідно з чинним законодавством не належить до малих підприємств (за винятком тих малих підприємств, які мають у своєму користуванні понад 100 га сільськогосподарських угідь).</w:t>
      </w:r>
    </w:p>
    <w:p>
      <w:pPr>
        <w:pStyle w:val="TextBodyIndent"/>
        <w:ind w:firstLine="567"/>
        <w:rPr/>
      </w:pPr>
      <w:r>
        <w:rPr>
          <w:color w:val="000000"/>
          <w:szCs w:val="28"/>
        </w:rPr>
        <w:t>1.2.Якщо земельні ділянки, на яких проведено посіви, розміщені в різних адміністративно-територіальних одиницях, то форма №9-б-сг подається відповідним районним органам державної статистики за місцем здійснення діяльності (місцезнаходженням земельних ділянок)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  <w:lang w:val="uk-UA"/>
        </w:rPr>
        <w:t>3.У формі №9-б-сг показуються фактичні обсяги внесених добрив на землях, що перебувають у володінні та користуванні підприємства згідно з чинним законодавством. За посіви на землях, переданих в найм (оренду) іншим землекористувачам, форму №9-б-сг складає орендар за умови, що передання земельних ділянок здійснене та оформлене договорами найму (оренди) згідно з чинним законодавством.</w:t>
      </w:r>
    </w:p>
    <w:p>
      <w:pPr>
        <w:pStyle w:val="TextBody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>На бланку форми №9-б-сг зазначаються повне найменування і юридичне місцезнаходження респондента згідно з реєстраційними даними та місце здійснення його діяльності.</w:t>
      </w:r>
    </w:p>
    <w:p>
      <w:pPr>
        <w:pStyle w:val="TextBody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sz w:val="28"/>
          <w:szCs w:val="28"/>
          <w:lang w:val="uk-UA"/>
        </w:rPr>
        <w:t>5.Заповнення форми №9-б-сг проводиться на підставі первинних облікових документів та</w:t>
      </w:r>
      <w:r>
        <w:rPr>
          <w:spacing w:val="-4"/>
          <w:sz w:val="28"/>
          <w:szCs w:val="28"/>
          <w:lang w:val="uk-UA"/>
        </w:rPr>
        <w:t xml:space="preserve"> регістрів журнально-ордерної форми бухгалтерського обліку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  <w:lang w:val="uk-UA"/>
        </w:rPr>
        <w:t>6.Показники форми №9-б-сг щодо кількості внесених мінеральних та органічних добрив заповнюються у відповідних одиницях виміру (в цілих числах); посівна та удобрена площа – в гектарах з двома знаками після коми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  <w:lang w:val="uk-UA"/>
        </w:rPr>
        <w:t>7.У рядках форми №9-б-сг, де показники відсутні, ставиться прочерк.</w:t>
      </w:r>
    </w:p>
    <w:p>
      <w:pPr>
        <w:pStyle w:val="TextBodyIndent"/>
        <w:ind w:firstLine="567"/>
        <w:rPr/>
      </w:pPr>
      <w:r>
        <w:rPr>
          <w:color w:val="000000"/>
          <w:szCs w:val="28"/>
        </w:rPr>
        <w:t xml:space="preserve">1.8.Усі показники у формі </w:t>
      </w:r>
      <w:r>
        <w:rPr>
          <w:rFonts w:cs="Times New Roman CYR" w:ascii="Times New Roman CYR" w:hAnsi="Times New Roman CYR"/>
          <w:color w:val="000000"/>
          <w:szCs w:val="28"/>
        </w:rPr>
        <w:t>№9-б-сг</w:t>
      </w:r>
      <w:r>
        <w:rPr>
          <w:color w:val="000000"/>
          <w:szCs w:val="28"/>
        </w:rPr>
        <w:t xml:space="preserve"> повинні бути взаємоузгоджені, достовірні та обґрунтовані документами, які оформлені в установленому законодавством порядку. </w:t>
      </w:r>
    </w:p>
    <w:p>
      <w:pPr>
        <w:pStyle w:val="TextBodyIndent"/>
        <w:ind w:right="-96" w:firstLine="567"/>
        <w:rPr/>
      </w:pPr>
      <w:r>
        <w:rPr>
          <w:color w:val="000000"/>
          <w:szCs w:val="28"/>
        </w:rPr>
        <w:t>1.</w:t>
      </w:r>
      <w:r>
        <w:rPr>
          <w:color w:val="000000"/>
          <w:spacing w:val="-4"/>
          <w:szCs w:val="28"/>
        </w:rPr>
        <w:t xml:space="preserve">9.Форма </w:t>
      </w:r>
      <w:r>
        <w:rPr>
          <w:rFonts w:cs="Times New Roman CYR" w:ascii="Times New Roman CYR" w:hAnsi="Times New Roman CYR"/>
          <w:color w:val="000000"/>
          <w:szCs w:val="28"/>
        </w:rPr>
        <w:t>№9-б-сг</w:t>
      </w:r>
      <w:r>
        <w:rPr>
          <w:color w:val="000000"/>
          <w:spacing w:val="-4"/>
          <w:szCs w:val="28"/>
        </w:rPr>
        <w:t xml:space="preserve"> підписується керівництвом підприємства, яке несе відповідальність згідно з чинним  законодавством.</w:t>
      </w:r>
    </w:p>
    <w:p>
      <w:pPr>
        <w:pStyle w:val="TextBodyIndent"/>
        <w:ind w:firstLine="567"/>
        <w:jc w:val="center"/>
        <w:rPr>
          <w:b/>
          <w:b/>
          <w:color w:val="000000"/>
          <w:spacing w:val="-4"/>
          <w:szCs w:val="28"/>
        </w:rPr>
      </w:pPr>
      <w:r>
        <w:rPr>
          <w:b/>
          <w:color w:val="000000"/>
          <w:spacing w:val="-4"/>
          <w:szCs w:val="28"/>
        </w:rPr>
      </w:r>
    </w:p>
    <w:p>
      <w:pPr>
        <w:pStyle w:val="TextBodyIndent"/>
        <w:ind w:firstLine="567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II. Порядок заповнення форми №9-б-сг</w:t>
      </w:r>
    </w:p>
    <w:p>
      <w:pPr>
        <w:pStyle w:val="TextBodyIndent"/>
        <w:ind w:firstLine="567"/>
        <w:rPr>
          <w:color w:val="000000"/>
          <w:szCs w:val="28"/>
        </w:rPr>
      </w:pPr>
      <w:r>
        <w:rPr>
          <w:color w:val="000000"/>
          <w:szCs w:val="28"/>
        </w:rPr>
        <w:t xml:space="preserve">2.1.У формі №9-б-сг відображається загальна кількість мінеральних та органічних добрив, внесених під урожай поточного року, незалежно від часу їх внесення: під пари і зяб у минулому році, а також перед сівбою, під час сівби та у вигляді підживлення у поточному році та восени минулого року. Також тут ураховуються мінеральні та органічні добрива, що були внесені під посіви озимих та ярих сільськогосподарських культур, які загинули в зимовий та літній періоди і не пересівались іншими культурами. </w:t>
      </w:r>
    </w:p>
    <w:p>
      <w:pPr>
        <w:pStyle w:val="TextBodyIndent"/>
        <w:ind w:firstLine="567"/>
        <w:rPr/>
      </w:pPr>
      <w:r>
        <w:rPr>
          <w:color w:val="000000"/>
          <w:szCs w:val="28"/>
        </w:rPr>
        <w:t>2.1.1.Обсяги внесених добрив відображаються за фактично вирощеною культурою.</w:t>
      </w:r>
    </w:p>
    <w:p>
      <w:pPr>
        <w:pStyle w:val="TextBodyIndent"/>
        <w:ind w:firstLine="567"/>
        <w:rPr/>
      </w:pPr>
      <w:r>
        <w:rPr>
          <w:color w:val="000000"/>
          <w:szCs w:val="28"/>
        </w:rPr>
        <w:t xml:space="preserve">2.2.У рядках з 01 до 17 наводиться внесення добрив під основні сільськогосподарські культури за переліком; у рядку 13 – під овочі, включаючи овочі закритого ґрунту, насінники та маточники овочевих культур; у рядку 14 – під продовольчі баштанні культури, включаючи насінники; у рядку 17 – сумою під однорічні трави, багаторічні </w:t>
      </w:r>
      <w:r>
        <w:rPr>
          <w:color w:val="000000"/>
        </w:rPr>
        <w:t xml:space="preserve">безпокривні трави посіву поточного року, включаючи посів з осені минулого року, та багаторічні трави посіву минулих років; </w:t>
      </w:r>
      <w:r>
        <w:rPr>
          <w:color w:val="000000"/>
          <w:szCs w:val="28"/>
        </w:rPr>
        <w:t>у рядку 18 – під багаторічні насадження; у рядку 19 – під природні сіножаті та культурні пасовища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  <w:lang w:val="uk-UA"/>
        </w:rPr>
        <w:t>3.Обсяги мінеральних та органічних добрив, що внесені у звітному році під урожай наступного року, у рядки 01-20 не включаються, а показуються окремо у рядку 21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  <w:lang w:val="uk-UA"/>
        </w:rPr>
        <w:t>4.У графах з 1 до 4</w:t>
      </w: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оставляються обсяги внесених мінеральних добрив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  <w:lang w:val="uk-UA"/>
        </w:rPr>
        <w:t>4.1.Мінеральні добрива наводяться у перерахунку на 100% поживних речовин у відповідних графах: у графі 2 – азотні (N); графі 3 – фосфорні, включаючи фосфоритне борошно (P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O</w:t>
      </w:r>
      <w:r>
        <w:rPr>
          <w:color w:val="000000"/>
          <w:sz w:val="28"/>
          <w:szCs w:val="28"/>
          <w:vertAlign w:val="subscript"/>
          <w:lang w:val="uk-UA"/>
        </w:rPr>
        <w:t>5</w:t>
      </w:r>
      <w:r>
        <w:rPr>
          <w:color w:val="000000"/>
          <w:sz w:val="28"/>
          <w:szCs w:val="28"/>
          <w:lang w:val="uk-UA"/>
        </w:rPr>
        <w:t>); графі 4 – калійні добрива (К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О). Загальна кількість внесених мінеральних добрив у графі 1 повинна дорівнювати сумі даних граф 2, 3 і 4.</w:t>
      </w:r>
    </w:p>
    <w:p>
      <w:pPr>
        <w:pStyle w:val="TextBodyIndent"/>
        <w:ind w:firstLine="567"/>
        <w:rPr/>
      </w:pPr>
      <w:r>
        <w:rPr>
          <w:color w:val="000000"/>
          <w:szCs w:val="28"/>
        </w:rPr>
        <w:t xml:space="preserve">2.4.2.Перерахунок кожного виду добрив у поживні речовини здійснюється шляхом множення фізичної ваги добрив на відсоток вмісту в них поживних речовин і ділення на 100. Вміст поживних речовин у кожному виді добрив встановлюється на підставі первинних супроводжувальних документів підприємств (заводів-постачальників, відділків, баз, складів тощо).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  <w:lang w:val="uk-UA"/>
        </w:rPr>
        <w:t>4.3.Перерахунок фізичної ваги складних добрив у поживні речовини здійснюється за вмістом кожного елемента живлення окремо (азоту, фосфору та калію). Кількість добрив за кожним елементом живлення підсумовується і заноситься у форму №9-б-сг за відповідними рядками і графами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5.У графі 5 проставляється загальна кількість внесених органічних добрив (гною, різних компостів, органо-мінеральних сумішей, пташиного посліду тощо), яка обліковується у фізичній вазі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  <w:lang w:val="uk-UA"/>
        </w:rPr>
        <w:t>6.У графі 6 наводиться посівна площа під урожай поточного року, яка повинна відповідати показникам уточненої посівної площі (графа 1) форми державного статистичного спостереження №29-сг "Підсумки збору врожаю сільськогосподарських культур, плодів, ягід та винограду на 1 грудня 200_року" (річна).</w:t>
      </w:r>
    </w:p>
    <w:p>
      <w:pPr>
        <w:pStyle w:val="TextBodyIndent"/>
        <w:ind w:firstLine="567"/>
        <w:rPr>
          <w:color w:val="000000"/>
        </w:rPr>
      </w:pPr>
      <w:r>
        <w:rPr>
          <w:color w:val="000000"/>
          <w:szCs w:val="28"/>
        </w:rPr>
        <w:t>2.</w:t>
      </w:r>
      <w:r>
        <w:rPr>
          <w:color w:val="000000"/>
        </w:rPr>
        <w:t xml:space="preserve">7.У графах 7 і 8 відображається фізична площа, яка удобрена мінеральними та органічними добривами. Фізична удобрена площа – це площа, на якій фактично вносилися добрива під посіви сільськогосподарських культур. Вона є різницею між загальною посівною площею сільськогосподарських культур та площею тих ділянок, на яких зовсім не вносилися добрива під урожай поточного року.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  <w:lang w:val="uk-UA"/>
        </w:rPr>
        <w:t xml:space="preserve">7.1.Удобрена площа, окремо як мінеральними, так і органічними добривами, не повинна бути більшою від уточненої посівної площі. </w:t>
      </w:r>
    </w:p>
    <w:p>
      <w:pPr>
        <w:pStyle w:val="2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7.2.Якщо через загибель посівів, під які були внесені добрива, дані граф 7 або 8 перевищують дані графи 6, слід надати письмові пояснення у довільній формі на бланку форми №9-б-сг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8.У показниках з кодами 060 і 080 відображається площа, на якій з метою покращання властивостей ґрунтів під урожай поточного року внесено: у районах кислих ґрунтів – вапнякові матеріали, у районах засолених (солонцевих і солончакових) ґрунтів – гіпс. За кодами 070 і 090 наводиться відповідно кількість вапнякового борошна та інших вапнякових матеріалів, а також гіпсу, фосфогіпсу та інших гіпсовмісних порід (у фізичній вазі), які внесені на площу, відображену за кодами 060 і 080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  <w:lang w:val="uk-UA"/>
        </w:rPr>
        <w:t xml:space="preserve">9.У показнику з кодом 100 проставляється фізична площа, на якій у звітному році застосовувалися засоби захисту рослин (засоби захисту рослин, агрохімікати, </w:t>
      </w:r>
      <w:r>
        <w:rPr>
          <w:sz w:val="28"/>
          <w:szCs w:val="28"/>
          <w:lang w:val="uk-UA"/>
        </w:rPr>
        <w:t>регулятори росту рослин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зінфекційні засоби</w:t>
      </w:r>
      <w:r>
        <w:rPr>
          <w:color w:val="000000"/>
          <w:sz w:val="28"/>
          <w:szCs w:val="28"/>
          <w:lang w:val="uk-UA"/>
        </w:rPr>
        <w:t xml:space="preserve"> тощо). За кодом 110 окремо виділяється площа, на якій були застосовані тільки пестициди. Площа, на якій проводились зазначені заходи, ураховується один раз, незалежно від кількості етапів та способів її обробітку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иректор департаменту статистики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ільського господарства та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навколишнього середовища                                                    О.М.Прокопенко</w:t>
      </w:r>
    </w:p>
    <w:sectPr>
      <w:headerReference w:type="default" r:id="rId2"/>
      <w:headerReference w:type="first" r:id="rId3"/>
      <w:type w:val="nextPage"/>
      <w:pgSz w:w="11906" w:h="16838"/>
      <w:pgMar w:left="1701" w:right="70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b/>
      <w:i w:val="false"/>
      <w:sz w:val="28"/>
      <w:szCs w:val="28"/>
    </w:rPr>
  </w:style>
  <w:style w:type="character" w:styleId="WW8Num1z4">
    <w:name w:val="WW8Num1z4"/>
    <w:qFormat/>
    <w:rPr>
      <w:rFonts w:ascii="Times New Roman" w:hAnsi="Times New Roman" w:cs="Times New Roman"/>
    </w:rPr>
  </w:style>
  <w:style w:type="character" w:styleId="WW8Num1z5">
    <w:name w:val="WW8Num1z5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  <w:lang w:val="uk-UA"/>
    </w:rPr>
  </w:style>
  <w:style w:type="paragraph" w:styleId="Style11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12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07:16:00Z</dcterms:created>
  <dc:creator>Александр</dc:creator>
  <dc:description/>
  <dc:language>en-US</dc:language>
  <cp:lastModifiedBy>User</cp:lastModifiedBy>
  <cp:lastPrinted>2008-09-24T17:11:00Z</cp:lastPrinted>
  <dcterms:modified xsi:type="dcterms:W3CDTF">2008-09-29T13:12:00Z</dcterms:modified>
  <cp:revision>485</cp:revision>
  <dc:subject/>
  <dc:title>ЗАТВЕРДЖЕНО</dc:title>
</cp:coreProperties>
</file>